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8917653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2031716462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4575654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494210177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63521646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59212511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7671109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66260941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12567048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099796024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